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18745</wp:posOffset>
                </wp:positionV>
                <wp:extent cx="894715" cy="580390"/>
                <wp:effectExtent l="0" t="0" r="0" b="0"/>
                <wp:wrapNone/>
                <wp:docPr id="1" name="Frame1"/>
                <a:graphic xmlns:a="http://schemas.openxmlformats.org/drawingml/2006/main">
                  <a:graphicData uri="http://schemas.microsoft.com/office/word/2010/wordprocessingShape">
                    <wps:wsp>
                      <wps:cNvSpPr txBox="1"/>
                      <wps:spPr>
                        <a:xfrm>
                          <a:off x="0" y="0"/>
                          <a:ext cx="894715"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5.7pt;mso-wrap-distance-left:9.05pt;mso-wrap-distance-right:9.05pt;mso-wrap-distance-top:0pt;mso-wrap-distance-bottom:0pt;margin-top:-9.35pt;mso-position-vertical-relative:text;margin-left:1.9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 xml:space="preserve">OGGETTO: </w:t>
        <w:tab/>
        <w:t>Procedura aperta per l’affidamento della fornitura in service di apparecchiature per aspirazione e irrigazione per l’attività chirurgica in laparoscopia occorrente per mesi trentasei all’ A.O. S.Croce e Carle di Cuneo e ASL CN1 (Gara n. 8962596 - CIG n. 9670890EE1)</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1012177178"/>
      <w:bookmarkStart w:id="1" w:name="__Fieldmark__0_1012177178"/>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1012177178"/>
      <w:bookmarkStart w:id="3" w:name="__Fieldmark__1_1012177178"/>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1012177178"/>
      <w:bookmarkStart w:id="5" w:name="__Fieldmark__2_1012177178"/>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1012177178"/>
      <w:bookmarkStart w:id="7" w:name="__Fieldmark__3_1012177178"/>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1012177178"/>
      <w:bookmarkStart w:id="9" w:name="__Fieldmark__4_1012177178"/>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1012177178"/>
      <w:bookmarkStart w:id="11" w:name="__Fieldmark__5_1012177178"/>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1012177178"/>
      <w:bookmarkStart w:id="13" w:name="__Fieldmark__6_1012177178"/>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1012177178"/>
      <w:bookmarkStart w:id="15" w:name="__Fieldmark__7_1012177178"/>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1012177178"/>
      <w:bookmarkStart w:id="17" w:name="__Fieldmark__8_1012177178"/>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1012177178"/>
      <w:bookmarkStart w:id="19" w:name="__Fieldmark__9_1012177178"/>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1012177178"/>
      <w:bookmarkStart w:id="21" w:name="__Fieldmark__10_1012177178"/>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1012177178"/>
      <w:bookmarkStart w:id="23" w:name="__Fieldmark__11_1012177178"/>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1012177178"/>
      <w:bookmarkStart w:id="25" w:name="__Fieldmark__12_1012177178"/>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b/>
          <w:b/>
          <w:sz w:val="32"/>
          <w:szCs w:val="32"/>
        </w:rPr>
      </w:pPr>
      <w:r>
        <w:rPr>
          <w:rFonts w:cs="Verdana" w:ascii="Calibri" w:hAnsi="Calibri"/>
          <w:b/>
          <w:sz w:val="36"/>
          <w:szCs w:val="36"/>
        </w:rPr>
        <w:t>per il/i lotto/i n. …..</w:t>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jc w:val="both"/>
        <w:rPr>
          <w:rFonts w:ascii="Calibri" w:hAnsi="Calibri" w:cs="Calibri"/>
          <w:szCs w:val="24"/>
        </w:rPr>
      </w:pPr>
      <w:r>
        <w:rPr>
          <w:rFonts w:cs="Calibri" w:ascii="Calibri" w:hAnsi="Calibri"/>
          <w:szCs w:val="24"/>
        </w:rPr>
        <w:t>1)   che l’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poteri di rappresentanza, di direzione e di contro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55" w:type="dxa"/>
        <w:jc w:val="left"/>
        <w:tblInd w:w="279" w:type="dxa"/>
        <w:tblLayout w:type="fixed"/>
        <w:tblCellMar>
          <w:top w:w="0" w:type="dxa"/>
          <w:left w:w="108" w:type="dxa"/>
          <w:bottom w:w="0" w:type="dxa"/>
          <w:right w:w="108" w:type="dxa"/>
        </w:tblCellMar>
      </w:tblPr>
      <w:tblGrid>
        <w:gridCol w:w="1984"/>
        <w:gridCol w:w="1701"/>
        <w:gridCol w:w="1985"/>
        <w:gridCol w:w="1701"/>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color w:val="000000"/>
        </w:rPr>
      </w:pPr>
      <w:r>
        <w:rPr>
          <w:rFonts w:cs="Calibri" w:ascii="Calibri" w:hAnsi="Calibri"/>
          <w: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Lullo Carmela</cp:lastModifiedBy>
  <cp:lastPrinted>2019-02-22T10:03:00Z</cp:lastPrinted>
  <dcterms:modified xsi:type="dcterms:W3CDTF">2023-03-14T11:11:00Z</dcterms:modified>
  <cp:revision>35</cp:revision>
  <dc:subject/>
  <dc:title>DOMANDA DI PARTECIPAZIONE</dc:title>
</cp:coreProperties>
</file>